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r>
    </w:p>
    <w:p>
      <w:pPr>
        <w:pStyle w:val="Normal"/>
        <w:rPr>
          <w:sz w:val="22"/>
        </w:rPr>
      </w:pPr>
      <w:r>
        <w:rPr>
          <w:sz w:val="22"/>
        </w:rPr>
        <w:t xml:space="preserve">Assignment #20 </w:t>
      </w:r>
    </w:p>
    <w:p>
      <w:pPr>
        <w:pStyle w:val="Normal"/>
        <w:rPr>
          <w:sz w:val="22"/>
        </w:rPr>
      </w:pPr>
      <w:r>
        <w:rPr>
          <w:sz w:val="22"/>
        </w:rPr>
        <w:t>Fading supports results summary</w:t>
      </w:r>
    </w:p>
    <w:p>
      <w:pPr>
        <w:pStyle w:val="Normal"/>
        <w:rPr>
          <w:sz w:val="22"/>
        </w:rPr>
      </w:pPr>
      <w:r>
        <w:rPr>
          <w:sz w:val="22"/>
        </w:rPr>
      </w:r>
    </w:p>
    <w:p>
      <w:pPr>
        <w:pStyle w:val="Normal"/>
        <w:rPr>
          <w:sz w:val="22"/>
        </w:rPr>
      </w:pPr>
      <w:r>
        <w:rPr>
          <w:sz w:val="22"/>
        </w:rPr>
        <w:tab/>
        <w:t>A messy classroom at the end of the school day had been a problem for the students in my class so I decided to implement a fading supports plan to combat this issue.  The successful implementation was due in large part to the consistency of following the plan.  The students now pick up after themselves much better and the room is more presentable at the end of the class.</w:t>
      </w:r>
    </w:p>
    <w:p>
      <w:pPr>
        <w:pStyle w:val="Normal"/>
        <w:rPr>
          <w:sz w:val="22"/>
        </w:rPr>
      </w:pPr>
      <w:r>
        <w:rPr>
          <w:sz w:val="22"/>
        </w:rPr>
        <w:tab/>
        <w:t>I started the process by posting the essential cleaning duties on the wall.  This provided the students with a reference point to which they could refer if they didn’t remember what to do.  I found that a lot of the students, even the more advanced students, consistently used the guide as a reminder.  Using the student’s “free time” to review this skill definitely proved to be a great motivator for a number of students who value that time a great deal.  Some students seemed annoyed that we were reviewing something so basic as collecting pencils and looking around on the floor for paper.  Regardless, I continued on with the plan and it proved useful in the long run.</w:t>
      </w:r>
    </w:p>
    <w:p>
      <w:pPr>
        <w:pStyle w:val="Normal"/>
        <w:rPr>
          <w:sz w:val="22"/>
        </w:rPr>
      </w:pPr>
      <w:r>
        <w:rPr>
          <w:sz w:val="22"/>
        </w:rPr>
        <w:tab/>
        <w:t>The second week plan continued and it seemed the support was working well, though the enthusiasm of the students getting it right seemed to wane.  I imagine the students appreciated the brisk pace at which we reviewed the cleaning skills to take less of their free time away.  It definitely sped things up only having to review the skills still not mastered.</w:t>
      </w:r>
    </w:p>
    <w:p>
      <w:pPr>
        <w:pStyle w:val="Normal"/>
        <w:rPr>
          <w:sz w:val="22"/>
        </w:rPr>
      </w:pPr>
      <w:r>
        <w:rPr>
          <w:sz w:val="22"/>
        </w:rPr>
        <w:tab/>
        <w:t>The third week of the fading support went well despite a couple of small hiccups.  On Tuesday, there was a piece of paper on the floor near the trash can so we had to review as a class how and where to properly check for debris on the floor.  There were also a couple of books put back at the library on top of the bookshelf and not in it.  “Checking the floor” and the “library organizing skills” were reviewed again on Wednesday to combat these issues.  This was almost like jumping ahead to the week 4 fading support part of the plan that emphasized modeling because of poor results.  I will be sure to include that in weeks 2 and 3 in earlier fading support plans.</w:t>
      </w:r>
    </w:p>
    <w:p>
      <w:pPr>
        <w:pStyle w:val="Normal"/>
        <w:spacing w:before="0" w:after="200"/>
        <w:rPr>
          <w:sz w:val="22"/>
        </w:rPr>
      </w:pPr>
      <w:r>
        <w:rPr>
          <w:sz w:val="22"/>
        </w:rPr>
        <w:tab/>
        <w:t>By week 4 the students had really gotten the hang of the cleaning and organizing routine.  The poster remained on the wall and needs to be referenced from time to time but the fading supports plan really worked out well.  I could see myself implementing a plan like this for many other class activities, but more importantly, for students needing a fading support for academic, social, or behavioral skill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